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media/image1.png" ContentType="image/png"/>
  <Override PartName="/word/media/image2.png" ContentType="image/png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>
          <w:sz w:val="16"/>
          <w:szCs w:val="16"/>
        </w:rPr>
      </w:pPr>
      <w:r>
        <w:rPr>
          <w:sz w:val="16"/>
          <w:szCs w:val="16"/>
        </w:rPr>
        <w:t xml:space="preserve">Appel international à candidatures ouvert du 1er septembre 2005 au </w:t>
      </w:r>
      <w:r>
        <w:rPr>
          <w:b/>
          <w:bCs/>
          <w:sz w:val="16"/>
          <w:szCs w:val="16"/>
        </w:rPr>
        <w:t>16 janvier 2006</w:t>
      </w:r>
    </w:p>
    <w:p>
      <w:pPr>
        <w:pStyle w:val="Corpsdetexte2"/>
        <w:rPr>
          <w:b/>
          <w:b/>
          <w:bCs/>
        </w:rPr>
      </w:pPr>
      <w:r>
        <w:rPr>
          <w:b/>
          <w:bCs/>
        </w:rPr>
        <w:t>LISTES DE CODES</w:t>
      </w:r>
    </w:p>
    <w:p>
      <w:pPr>
        <w:pStyle w:val="Corpsdetexte2"/>
        <w:rPr>
          <w:sz w:val="16"/>
          <w:szCs w:val="16"/>
        </w:rPr>
      </w:pPr>
      <w:r>
        <w:rPr>
          <w:sz w:val="16"/>
          <w:szCs w:val="16"/>
        </w:rPr>
        <w:t>2006-2007</w:t>
      </w:r>
    </w:p>
    <w:p>
      <w:pPr>
        <w:pStyle w:val="Corpsdetexte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71"/>
        <w:gridCol w:w="2411"/>
        <w:gridCol w:w="771"/>
        <w:gridCol w:w="2506"/>
        <w:gridCol w:w="770"/>
      </w:tblGrid>
      <w:tr>
        <w:trPr>
          <w:trHeight w:val="227" w:hRule="exac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"/>
                <w:szCs w:val="16"/>
                <w:lang w:val="fr-FR"/>
              </w:rPr>
            </w:pPr>
            <w:r>
              <w:rPr>
                <w:b/>
                <w:color w:val="FFFFFF"/>
                <w:sz w:val="2"/>
                <w:szCs w:val="16"/>
                <w:lang w:val="fr-F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rFonts w:eastAsia="Arial"/>
                <w:b/>
                <w:color w:val="FFFFFF"/>
                <w:sz w:val="16"/>
                <w:szCs w:val="16"/>
                <w:lang w:val="fr-FR"/>
              </w:rPr>
              <w:t xml:space="preserve"> </w:t>
            </w:r>
            <w:r>
              <w:rPr>
                <w:b/>
                <w:color w:val="FFFFFF"/>
                <w:sz w:val="16"/>
                <w:szCs w:val="16"/>
                <w:lang w:val="fr-FR"/>
              </w:rPr>
              <w:t>1. CODES PAYS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PAYS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CODES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PAYS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CODES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PAYS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CODES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fghanistan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F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ambi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M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ganda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UG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frique du Sud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ZA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éorgi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E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zbékistan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UZ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bani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Ghana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GH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Pakistan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K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géri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Z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rèc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R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alaos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PW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lemagn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E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renad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D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alestinien Occupé, Territoire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PS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Andorr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AD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uatemala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T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anama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A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Angola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AO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uiné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N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apouasie-Nouvelle-Guinée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G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ntigua et Barbuda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G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uinée Équatorial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Q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Paraguay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PY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rabie Saoudit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A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uinée-Bissau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W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ays-Bas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L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rgentin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R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uyana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Y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érou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E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rméni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M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aïti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T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Philippines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H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ustrali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U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onduras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N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ologne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L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utrich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T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ongri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U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ortugal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T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zerbaïdjan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Z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nd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N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Qatar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QA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ahamas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BS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ndonési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D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Roumanie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RO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Bahreïn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H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rak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Q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Royaume-Uni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B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angladesh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D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ran, République Islamique d'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R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Russie, Fédération de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RU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Barbad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BB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rland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E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Rwanda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RW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Bélarus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BY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Island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IS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ainte-Lucie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C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Beliz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BZ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raël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L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aint-Kitts-Et-Nevis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KN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énin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J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tali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T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aint-Marin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SM</w:t>
            </w:r>
          </w:p>
        </w:tc>
      </w:tr>
      <w:tr>
        <w:trPr>
          <w:trHeight w:val="425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houtan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T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Jamaïqu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JM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aint-Siège (État de la Cité du Vatican)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VA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Bolivi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BO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Japon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JP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aint-Vincent-Et-Les Grenadines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VC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osnie-Herzégovin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A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Jordani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JO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alomon, Iles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B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Botswana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BW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Kazakhstan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KZ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Samoa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WS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Brésil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BR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Kenya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KE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ans objet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3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runéi Darussalam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N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Kirghizistan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KG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ao Tomé-Et-Principe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ST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Bulgari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BG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Kiribati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KI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énégal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N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Burkina Faso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F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Koweït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KW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erbie-Et-Monténégro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CS</w:t>
            </w:r>
          </w:p>
        </w:tc>
      </w:tr>
      <w:tr>
        <w:trPr>
          <w:trHeight w:val="425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urundi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I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ao, République Démocratique Populaire du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A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eychelles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C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Cambodg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KH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esotho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S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ierra Leone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L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Cameroun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CM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ettoni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V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ingapour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SG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Canada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CA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Liban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LB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lovaquie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K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Cap-Vert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CV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béria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R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lovénie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I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entrafricaine, Républiqu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F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byenne, Jamahiriya Arab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LY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Somalie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SO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ili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L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echtenstein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omaliland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3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in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N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tuani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T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oudan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D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ypr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Y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uxembourg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U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ri Lanka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K</w:t>
            </w:r>
          </w:p>
        </w:tc>
      </w:tr>
      <w:tr>
        <w:trPr>
          <w:trHeight w:val="425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olombi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O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acédoine, L'Ex-République Yougoslave d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K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uède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E</w:t>
            </w:r>
          </w:p>
        </w:tc>
      </w:tr>
      <w:tr>
        <w:trPr>
          <w:trHeight w:val="435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ommunauté Française de Belgiqu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E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adagascar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G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uisse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Comores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KM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alaisi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Y</w:t>
            </w:r>
          </w:p>
        </w:tc>
        <w:tc>
          <w:tcPr>
            <w:tcW w:w="250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Surinam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R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"/>
                <w:szCs w:val="16"/>
                <w:lang w:val="fr-FR"/>
              </w:rPr>
            </w:pPr>
            <w:r>
              <w:rPr>
                <w:b/>
                <w:color w:val="FFFFFF"/>
                <w:sz w:val="2"/>
                <w:szCs w:val="16"/>
                <w:lang w:val="fr-F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rFonts w:eastAsia="Arial"/>
                <w:b/>
                <w:color w:val="FFFFFF"/>
                <w:sz w:val="16"/>
                <w:szCs w:val="16"/>
                <w:lang w:val="fr-FR"/>
              </w:rPr>
              <w:t xml:space="preserve"> </w:t>
            </w:r>
            <w:r>
              <w:rPr>
                <w:b/>
                <w:color w:val="FFFFFF"/>
                <w:sz w:val="16"/>
                <w:szCs w:val="16"/>
                <w:lang w:val="fr-FR"/>
              </w:rPr>
              <w:t>1. CODES PAYS (suite)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PAYS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CODES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/>
            </w:pPr>
            <w:r>
              <w:rPr/>
              <w:t>PAYS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CODES</w:t>
            </w:r>
          </w:p>
        </w:tc>
        <w:tc>
          <w:tcPr>
            <w:tcW w:w="250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PAYS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CODES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ongo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G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Malawi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MW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waziland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Z</w:t>
            </w:r>
          </w:p>
        </w:tc>
      </w:tr>
      <w:tr>
        <w:trPr>
          <w:trHeight w:val="416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ongo, La République Démocratique du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CD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Maldives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MV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yrienne, République Arabe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Y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orée, République d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KR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ali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L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Tadjikistan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TJ</w:t>
            </w:r>
          </w:p>
        </w:tc>
      </w:tr>
      <w:tr>
        <w:trPr>
          <w:trHeight w:val="423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orée, République Populaire Démocratique d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KP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alt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T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anzanie, République-Unie de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Z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Costa Rica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CR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Maroc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A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Tchad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TD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ôte d'Ivoir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I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arshall, Iles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MH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hèque, République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Z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roati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R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auric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U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Thaïlande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TH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uba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U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auritani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MR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ibet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I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anemark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K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exiqu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X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Timor-Leste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TL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jibouti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J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icronésie, États Fédérés d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FM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Togo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TG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ominicaine, Républiqu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O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oldova, République d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MD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Tonga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TO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ominiqu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M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onaco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MC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rinité-et-Tobago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T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Egypt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EG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Mongoli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N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unisie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N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El Salvador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SV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Mozambiqu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Z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urkménistan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M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mirats Arabes Unis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E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yanmar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M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urquie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R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quateur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C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amibi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A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Tuvalu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TV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rythré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R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auru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NR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Ukraine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UA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spagn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S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épal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P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Uruguay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UY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stoni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E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icaragua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I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Vanuatu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VU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ats-Unis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US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iger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E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Venezuela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VE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iopi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T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igéria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G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Viet Nam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VN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idji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J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iué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NU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Yémen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YE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inland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I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rvèg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NO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Zambie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ZM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ranc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R</w:t>
            </w:r>
          </w:p>
        </w:tc>
        <w:tc>
          <w:tcPr>
            <w:tcW w:w="241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uvelle-Zélande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Z</w:t>
            </w:r>
          </w:p>
        </w:tc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Zimbabwe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ZW</w:t>
            </w:r>
          </w:p>
        </w:tc>
      </w:tr>
      <w:tr>
        <w:trPr>
          <w:trHeight w:val="227" w:hRule="exac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abon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A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man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M</w:t>
            </w:r>
          </w:p>
        </w:tc>
        <w:tc>
          <w:tcPr>
            <w:tcW w:w="250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Corpsdetexte2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5840"/>
          <w:pgMar w:left="1134" w:right="1134" w:gutter="0" w:header="907" w:top="963" w:footer="907" w:bottom="963"/>
          <w:pgNumType w:fmt="decimal"/>
          <w:formProt w:val="false"/>
          <w:titlePg/>
          <w:textDirection w:val="lrTb"/>
          <w:docGrid w:type="default" w:linePitch="360" w:charSpace="0"/>
        </w:sectPr>
        <w:pStyle w:val="Corpsdetexte2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8648"/>
      </w:tblGrid>
      <w:tr>
        <w:trPr>
          <w:trHeight w:val="22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Corpsdetexte2"/>
              <w:snapToGrid w:val="false"/>
              <w:jc w:val="left"/>
              <w:rPr>
                <w:b/>
                <w:b/>
                <w:bCs/>
                <w:color w:val="FFFFFF"/>
                <w:sz w:val="2"/>
                <w:szCs w:val="16"/>
              </w:rPr>
            </w:pPr>
            <w:r>
              <w:rPr>
                <w:b/>
                <w:bCs/>
                <w:color w:val="FFFFFF"/>
                <w:sz w:val="2"/>
                <w:szCs w:val="16"/>
              </w:rPr>
            </w:r>
          </w:p>
          <w:p>
            <w:pPr>
              <w:pStyle w:val="Corpsdetexte2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FFFF"/>
                <w:sz w:val="16"/>
                <w:szCs w:val="16"/>
              </w:rPr>
              <w:t>2. CODES ÉTABLISSEMENTS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DES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ÉTABLISSEMENTS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LBANIE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BUTIR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Tirana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BUPTI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polytechnique de Tirana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LGÉRIE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ACDER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e de développement des énergies renouvelable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ACDTA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e de développement des technologies avancée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ACRIS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e de recherche sur l'information scientifique et technique (CERIST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ACRAS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e national de recherche en anthropologie sociale et culturell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ACUOE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e universitaire Larbi Ben M'Hidi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AENSE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ormale supérieure d'enseignement technique d'Oran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AINAG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national agronomiqu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AINFI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national d'informatiqu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ABEJA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Abderrahmane Mira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AUABT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Abou Bekr Belkaid Tlemcen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AUBAM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Badji Mokhtar d'Annaba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AUALG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'Alger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AUBAT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Batna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AUGUE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Guelma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AUMOS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Mostaganem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AUSTO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s sciences et de la technologie d'Oran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AUSTH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s sciences et de la technologie Houari Boumediene (USTHB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AUORA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'Oran Es-Senia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AUSET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Ferhat Abba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AUCON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Mentouri de Constantin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AUSDB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Saad Dahlab de Blida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GOLA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OUANE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Agostinho Neto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RGENTINE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GUSAL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u Salvador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ÉLARUS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RUESH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européenne des sciences humaines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ENIN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UNBE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'Abomey Calavi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ULGARIE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RIMSU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médical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RISIA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s technologies alimentaire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RNUBU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uvelle Université bulgar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RUMSO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médecine de Sofia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RUPPH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Plovdiv 'Paissii Hilendarski'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RUSSK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Sofia 'Saint Kliment Ohridski'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RUTSO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technologie chimique et de métallurgie de Sofia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RUVET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Veliko Tarnovo 'Saints Cyrille et Méthode'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RESTR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u transport "Todor Kablechkov"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RUTEC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niversité technique de Sofia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5840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8648"/>
      </w:tblGrid>
      <w:tr>
        <w:trPr>
          <w:trHeight w:val="22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Corpsdetexte2"/>
              <w:snapToGrid w:val="false"/>
              <w:jc w:val="left"/>
              <w:rPr>
                <w:b/>
                <w:b/>
                <w:bCs/>
                <w:color w:val="FFFFFF"/>
                <w:sz w:val="2"/>
                <w:szCs w:val="16"/>
              </w:rPr>
            </w:pPr>
            <w:r>
              <w:rPr>
                <w:b/>
                <w:bCs/>
                <w:color w:val="FFFFFF"/>
                <w:sz w:val="2"/>
                <w:szCs w:val="16"/>
              </w:rPr>
            </w:r>
          </w:p>
          <w:p>
            <w:pPr>
              <w:pStyle w:val="Corpsdetexte2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FFFF"/>
                <w:sz w:val="16"/>
                <w:szCs w:val="16"/>
              </w:rPr>
              <w:t>2. CODES ÉTABLISSEMENTS (suite)</w:t>
            </w:r>
          </w:p>
        </w:tc>
      </w:tr>
      <w:tr>
        <w:trPr>
          <w:trHeight w:val="108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DES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ÉTABLISSEMENTS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URKINA FASO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FACIRD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e international de recherche-développement sur l'élevage en zone subhumide (CIRDES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FACNRS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e national de la recherche scientifique et technologiqu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FAEIEI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inter-Etats d'ingénieurs de l'équipement rural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FAUOUA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Ouagadougou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FAUPBD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Polytechnique de Bobo-Dioulasso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URUNDI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IUNGO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Ngozi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IUBUR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u Burundi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AMBODGE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HMARCA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adémie Royale du Cambodg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HMECRA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royale d'administration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HMITEC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de technologie du Cambodg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HMFDSE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royale de droit et des sciences économique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HMFAMM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s sciences de la santé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HMUNRA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royale d'agricultur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HMUPPE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Royale de Phnom Penh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HMURBA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Royale des Beaux-Arts de Phnom Penh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AMEROUN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RENSP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supérieure des postes et télécommunication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RENST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supérieure des travaux public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RIRZV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de recherche agricole pour le développement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RITIA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international des assurance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RUCAC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catholique d'Afrique centrale, Institut catholique de Yaoundé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RUBUE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Buea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RCUDO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Douala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RCUDA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Dschang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RCUNG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Ngaoundéré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RUYAO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Yaoundé I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RUYA2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Yaoundé II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ANADA</w:t>
              <w:tab/>
              <w:tab/>
              <w:t>(PAYS DU NOR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CRIM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e de recherche informatique de Montréal (CRIM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CDPT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ège dominicain de philosophie et de théologi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RMCC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ège militaire royal du Canada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CUSB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ège universitaire de Saint-Bonifac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ETSU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de technologie supérieur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ENAQ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d'administration publiqu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EPOM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polytechnique de Montréal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FSJE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culté Saint-Jean (Université de l'Alberta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HECM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C Montréal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INRS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national de la recherche scientifiqu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TELU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élé-université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UMON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Moncton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UMTL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Montréal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CANUSHE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Université de Sherbrook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CANUOTT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'Ottawa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UQAQ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u Québec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UQAC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niversité du Québec à Chicoutimi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5840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8646"/>
      </w:tblGrid>
      <w:tr>
        <w:trPr>
          <w:trHeight w:val="22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Corpsdetexte2"/>
              <w:snapToGrid w:val="false"/>
              <w:jc w:val="left"/>
              <w:rPr>
                <w:b/>
                <w:b/>
                <w:bCs/>
                <w:color w:val="FFFFFF"/>
                <w:sz w:val="2"/>
                <w:szCs w:val="16"/>
              </w:rPr>
            </w:pPr>
            <w:r>
              <w:rPr>
                <w:b/>
                <w:bCs/>
                <w:color w:val="FFFFFF"/>
                <w:sz w:val="2"/>
                <w:szCs w:val="16"/>
              </w:rPr>
            </w:r>
          </w:p>
          <w:p>
            <w:pPr>
              <w:pStyle w:val="Corpsdetexte2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FFFF"/>
                <w:sz w:val="16"/>
                <w:szCs w:val="16"/>
              </w:rPr>
              <w:t>2. CODES ÉTABLISSEMENTS (suite)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DES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ÉTABLISSEMENTS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ANADA (suite)</w:t>
              <w:tab/>
              <w:tab/>
              <w:t>(PAYS DU NOR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UQAH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u Québec en Outaouais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UQAM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u Québec à Montréal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UQAR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u Québec à Rimouski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UQTR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u Québec à Trois-Rivières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CUAT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u Québec en Abitibi-Témiscamingue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ULSU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Laurentienne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ULAV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Laval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UMCG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McGill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USTA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Sainte-Anne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USPO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Saint-Paul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UYOR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York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ENTRAFRICAINE, RÉPUBLIQUE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FUBAN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Bangui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HINE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NIMKY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de médecine de Kunming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NUMSH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médicale de Shanghaï II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MMUNAUTÉ FRANÇAISE DE BELGIQUE</w:t>
              <w:tab/>
              <w:tab/>
              <w:t>(PAYS DU NOR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FPMO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culté polytechnique de Mons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FSAG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culté universitaire des sciences agronomiques de Gembloux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FUCM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cultés universitaires catholiques de Mons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FNDP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cultés universitaires Notre-Dame de la Paix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FUSL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cultés universitaires Saint-Louis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ISTI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supérieur de traducteurs et interprètes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UCLO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catholique de Louvain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ULIE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Liège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UEMO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Mons-Hainaut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ULBR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libre de Bruxelles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MORES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CNDR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e national de documentation et de recherche scientifique (CNDRS)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GO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CUEG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e universitaire extension de Goma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GIGDE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de gestion et de développement économique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GUMNO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Marien Ngouabi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GO, LA RÉPUBLIQUE DÉMOCRATIQUE DU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CUBU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e universitaire de Bukavu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STI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facultaire des sciences de l'information et de la communication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SCO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supérieur de commerce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STA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supérieur des techniques appliquées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UPRD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ésidence des Universités de la République démocratique du Congo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UBUK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catholique de Bukavu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UKIN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Kinshasa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UKIS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Kisangani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ULUB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niversité de Lubumbashi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5840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8646"/>
      </w:tblGrid>
      <w:tr>
        <w:trPr>
          <w:trHeight w:val="22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Corpsdetexte2"/>
              <w:snapToGrid w:val="false"/>
              <w:jc w:val="left"/>
              <w:rPr>
                <w:b/>
                <w:b/>
                <w:bCs/>
                <w:color w:val="FFFFFF"/>
                <w:sz w:val="2"/>
                <w:szCs w:val="16"/>
              </w:rPr>
            </w:pPr>
            <w:r>
              <w:rPr>
                <w:b/>
                <w:bCs/>
                <w:color w:val="FFFFFF"/>
                <w:sz w:val="2"/>
                <w:szCs w:val="16"/>
              </w:rPr>
            </w:r>
          </w:p>
          <w:p>
            <w:pPr>
              <w:pStyle w:val="Corpsdetexte2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FFFF"/>
                <w:sz w:val="16"/>
                <w:szCs w:val="16"/>
              </w:rPr>
              <w:t>2. CODES ÉTABLISSEMENTS (suite)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DES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ÉTABLISSEMENTS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GO, LA RÉPUBLIQUE DÉMOCRATIQUE DU (suite)</w:t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UMBU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Mbujimayi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UEVA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évangélique en Afrique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UKON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Kongo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ULPG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libre des pays des Grands Lacs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PEN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pédagogique nationale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UPCO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protestante du Congo</w:t>
            </w:r>
          </w:p>
        </w:tc>
      </w:tr>
      <w:tr>
        <w:trPr>
          <w:trHeight w:val="8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ÔTE D’IVOIRE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VENSU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ormale supérieure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VINPH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national polytechnique Félix Houphouët-Boigny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VUAAD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'Abobo-Adjamé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VUBOU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Bouaké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VUNCI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Cocody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VUICA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canadienne des arts, des sciences et du management</w:t>
            </w:r>
          </w:p>
        </w:tc>
      </w:tr>
      <w:tr>
        <w:trPr>
          <w:trHeight w:val="90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UBA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BUHAV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La Havane</w:t>
            </w:r>
          </w:p>
        </w:tc>
      </w:tr>
      <w:tr>
        <w:trPr>
          <w:trHeight w:val="89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JIBOUTI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JIPUDJ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ôle universitaire de Djibouti</w:t>
            </w:r>
          </w:p>
        </w:tc>
      </w:tr>
      <w:tr>
        <w:trPr>
          <w:trHeight w:val="10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OMINICAINE, REPUBLIQUE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AEC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Action pour l'éducation et la culture</w:t>
            </w:r>
          </w:p>
        </w:tc>
      </w:tr>
      <w:tr>
        <w:trPr>
          <w:trHeight w:val="89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ÉGYPTE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UASH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Ain Shams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UALE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'Alexandrie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UCAI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u Caire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UFRE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française d'Égypte (UFE)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USEN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Senghor</w:t>
            </w:r>
          </w:p>
        </w:tc>
      </w:tr>
      <w:tr>
        <w:trPr>
          <w:trHeight w:val="91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SPAGNE</w:t>
              <w:tab/>
              <w:tab/>
              <w:t>(PAYS DU NOR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UABA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autonome de Barcelone</w:t>
            </w:r>
          </w:p>
        </w:tc>
      </w:tr>
      <w:tr>
        <w:trPr>
          <w:trHeight w:val="91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ÉTATS-UNIS</w:t>
              <w:tab/>
              <w:tab/>
              <w:t>(PAYS DU NOR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JCAU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John Carroll</w:t>
            </w:r>
          </w:p>
        </w:tc>
      </w:tr>
      <w:tr>
        <w:trPr>
          <w:trHeight w:val="92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IDJI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JIUPAS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u Pacifique Sud</w:t>
            </w:r>
          </w:p>
        </w:tc>
      </w:tr>
      <w:tr>
        <w:trPr>
          <w:trHeight w:val="105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RANCE</w:t>
              <w:tab/>
              <w:tab/>
              <w:t>(PAYS DU NORD)</w:t>
            </w:r>
          </w:p>
        </w:tc>
      </w:tr>
      <w:tr>
        <w:trPr>
          <w:trHeight w:val="156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AGRO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opolis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CIRA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e de coopération internationale en recherche agronomique pour le développement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CHEC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e des hautes études de la construction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CIEP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e international d'études pédagogiques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CNRS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e national de la recherche scientifique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CNEA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e national d'études agronomiques des régions chaudes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CNAM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ervatoire national des arts et métiers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CLY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centrale de Lyon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CEN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centrale de Paris (Ecole centrale des arts et manufactures)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ATO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d'architecture de Toulouse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HES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des hautes études en sciences sociales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FEO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française d'Extrême-Orient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5840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8648"/>
      </w:tblGrid>
      <w:tr>
        <w:trPr>
          <w:trHeight w:val="22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Corpsdetexte2"/>
              <w:snapToGrid w:val="false"/>
              <w:jc w:val="left"/>
              <w:rPr>
                <w:b/>
                <w:b/>
                <w:bCs/>
                <w:color w:val="FFFFFF"/>
                <w:sz w:val="2"/>
                <w:szCs w:val="16"/>
              </w:rPr>
            </w:pPr>
            <w:r>
              <w:rPr>
                <w:b/>
                <w:bCs/>
                <w:color w:val="FFFFFF"/>
                <w:sz w:val="2"/>
                <w:szCs w:val="16"/>
              </w:rPr>
            </w:r>
          </w:p>
          <w:p>
            <w:pPr>
              <w:pStyle w:val="Corpsdetexte2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FFFF"/>
                <w:sz w:val="16"/>
                <w:szCs w:val="16"/>
              </w:rPr>
              <w:t>2. CODES ÉTABLISSEMENTS (suite)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DES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ÉTABLISSEMENTS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RANCE (suite)</w:t>
              <w:tab/>
              <w:tab/>
              <w:t>(PAYS DU NOR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NAP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d'administration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NFA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de formation agronomiqu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NAM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de la magistratur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NSP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de la santé publiqu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NPC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des Ponts et Chaussée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NIM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d'ingénieurs de Metz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NII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d'ingénieurs des techniques des industries agricoles et alimentaire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TAB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d'ingénieurs des travaux agricoles de Bordeaux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NIT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d'ingénieurs des travaux agricoles de Clermont-Ferrand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NGR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du génie rural, des eaux et des forêts</w:t>
            </w:r>
          </w:p>
        </w:tc>
      </w:tr>
      <w:tr>
        <w:trPr>
          <w:trHeight w:val="4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SAR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ocampus Rennes - Institut national d'enseignement supérieur et de recherche agronomique et agro-alimentaire de Renne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NCL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supérieure de chimie de Lill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NCR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supérieure de chimie de Renne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NSA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supérieure des arts et industries textile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ITA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supérieure des ingénieurs des études et techniques d'armement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MSE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supérieure des mines de Saint-Etienn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NSB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supérieure des sciences de l'information et des bibliothèque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MIA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supérieure des techniques industrielles et des mines d'Alè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CMN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supérieure des techniques industrielles et des mines de Nante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NSU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supérieure des télécommunication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NST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supérieure des télécommunications de Bretagn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SMR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supérieure d'ingénieurs de Caen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NAS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supérieure d'ingénieurs de constructions aéronautique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NSI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supérieure de mécanique et des microtechnique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NVA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vétérinaire d'Alfort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NVL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vétérinaire de Lyon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NVN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vétérinaire de Nante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NVT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vétérinaire de Toulous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NOS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ormale supérieur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NSC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ormale supérieure de Cachan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NSF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ormale supérieure de lettres et sciences humaine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NSL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ormale supérieure de Lyon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POP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polytechniqu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PHE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pratique des hautes étude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SAP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supérieure d'agriculture de Purpan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SAE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supérieure d'agro-économie internationale (ISTOM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SCR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supérieure de commerce de Rouen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SCP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supérieure de management ESCP-EAP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SEL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supérieure d'électricité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SEC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supérieure des sciences économiques et commerciale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SEE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supérieure d'ingénieurs en électrotechnique et électroniqu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SIG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supérieure d'ingénieurs en génie électriqu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PFI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PF - Ecole d'ingénieur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GECG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noble Ecole de management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GESU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e Ecole supérieure d'agriculture d'Anger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SCT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e Ecole supérieure de commerce et de technologie/Institut Européen de Design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ESIE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e ESIEE (Ecole supérieure d'ingénieurs en électrotechnique et électronique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GSCA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e SUP de CO Amiens Picardi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GMON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e Sup de Co Montpellier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AMM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agronomique méditerranéen de Montpellier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CTO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catholique de Toulous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FRS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stitut de recherche pour le développement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5840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8648"/>
      </w:tblGrid>
      <w:tr>
        <w:trPr>
          <w:trHeight w:val="22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Corpsdetexte2"/>
              <w:snapToGrid w:val="false"/>
              <w:jc w:val="left"/>
              <w:rPr>
                <w:b/>
                <w:b/>
                <w:bCs/>
                <w:color w:val="FFFFFF"/>
                <w:sz w:val="2"/>
                <w:szCs w:val="16"/>
              </w:rPr>
            </w:pPr>
            <w:r>
              <w:rPr>
                <w:b/>
                <w:bCs/>
                <w:color w:val="FFFFFF"/>
                <w:sz w:val="2"/>
                <w:szCs w:val="16"/>
              </w:rPr>
            </w:r>
          </w:p>
          <w:p>
            <w:pPr>
              <w:pStyle w:val="Corpsdetexte2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FFFF"/>
                <w:sz w:val="16"/>
                <w:szCs w:val="16"/>
              </w:rPr>
              <w:t>2. CODES ÉTABLISSEMENTS (suite)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DES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ÉTABLISSEMENTS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RANCE (suite)</w:t>
              <w:tab/>
              <w:tab/>
              <w:t>(PAYS DU NOR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EPB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d'études politiques de Bordeaux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EPG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d'études politiques de Grenobl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EPP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d'études politiques de Paris (Sciences Po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EPR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d'études politiques de Renne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NAG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national agronomique Paris-Grignon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NRA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national de la recherche agronomiqu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SNR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national de recherche en informatique et automatiqu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NLC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national des langues et civilisations orientale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NSA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national des sciences appliquées de Lyon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NSR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national des sciences appliquées de Renne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NSO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national des sciences appliquées de Rouen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NST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national des sciences appliquées de Toulous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STN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national des sciences et techniques nucléaire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NTE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national des télécommunication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NHO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national d'horticultur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NPG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national polytechnique de Grenobl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NPL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national polytechnique de Lorrain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NPT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national polytechnique de Toulous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PAS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Pasteur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POL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polytechnique de Lyon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SAB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supérieur d'agriculture de Beauvai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SAL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supérieur d'agriculture de Lill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SMM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supérieur des matériaux et mécaniques avancé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MNHN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éum national d'histoire naturell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CF2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Blaise Pascal (Clermont-Ferrand II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BO1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Bordeaux I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LI3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Charles de Gaulle (Lille III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LY1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Claude Bernard (Lyon I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ANG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'Anger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ART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'Artoi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CUAV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'Avignon et des pays de Vauclus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DIJ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Bourgogn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BRE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Bretagne occidental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CAE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Caen Basse-Normandi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CPO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Cergy-Pontois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COR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Corse Pascal Paoli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AM3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Paul-Cézanne (Aix-Marseille III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FCB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Franche-Comté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HAL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Haute-Alsac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AM2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la Méditerranée (Aix-Marseille II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NCA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la Nouvelle-Calédoni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PAC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la Polynésie français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REU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La Réunion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DLR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La Rochell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PA3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la Sorbonne nouvelle (Paris III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LIM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Limoge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MAV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Marne-la-Vallé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MTZ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Paul Verlaine - Metz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NAT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Nante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NIC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Nice-Sophia Antipoli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PA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niversité de Paris 8 - Vincennes-Saint-Denis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5840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8648"/>
      </w:tblGrid>
      <w:tr>
        <w:trPr>
          <w:trHeight w:val="22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Corpsdetexte2"/>
              <w:snapToGrid w:val="false"/>
              <w:jc w:val="left"/>
              <w:rPr>
                <w:b/>
                <w:b/>
                <w:bCs/>
                <w:color w:val="FFFFFF"/>
                <w:sz w:val="2"/>
                <w:szCs w:val="16"/>
              </w:rPr>
            </w:pPr>
            <w:r>
              <w:rPr>
                <w:b/>
                <w:bCs/>
                <w:color w:val="FFFFFF"/>
                <w:sz w:val="2"/>
                <w:szCs w:val="16"/>
              </w:rPr>
            </w:r>
          </w:p>
          <w:p>
            <w:pPr>
              <w:pStyle w:val="Corpsdetexte2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FFFF"/>
                <w:sz w:val="16"/>
                <w:szCs w:val="16"/>
              </w:rPr>
              <w:t>2. CODES ÉTABLISSEMENTS (suite)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DES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ÉTABLISSEMENTS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RANCE (suite)</w:t>
              <w:tab/>
              <w:tab/>
              <w:t>(PAYS DU NOR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PA1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Paris I (Panthéon-Sorbonne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P10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Paris X-Nanterr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PA9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technologie en sciences des organisations et de la décision de Paris-Dauphin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PA4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Paris-Sorbonne (Paris IV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P11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Paris-Sud (Paris XI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PPA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Pau et des pays de l'Adour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PER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Perpignan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PIC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Picardie Jules Vern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POI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Poitier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AM1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Provence (Aix-Marseille I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REI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Reims Champagne-Ardenn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RE1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Rennes I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HNO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Rouen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SAV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Savoi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TBM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technologie de Belfort-Montbéliard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TCO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technologie de Compiègn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TTR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technologie de Troye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TOV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u Sud Toulon-Var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TO2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Toulouse-Le Mirail (Toulouse II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VHC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Valenciennes et du Hainaut-Cambrési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VSQ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Versailles-Saint-Quentin-en-Yveline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AGU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s Antilles et de la Guyan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LI1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s sciences et technologies de Lille (Lille I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EVE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'Evry-Val d'Essonn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ORL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'Orléan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LI2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u droit et de la santé (Lille II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HAV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u Havr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LTO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u Littoral Côte d'Opal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MAI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u Main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FRT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François Rabelais (Tours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NA1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Henri Poincaré - Nancy I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SET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Jean Monnet Saint-Etienn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LY3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Jean Moulin (Lyon 3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GR1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Joseph-Fourier (Grenoble I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ST1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Louis Pasteur (Strasbourg I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LY2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Lumière Lyon 2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ST2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Marc-Bloch (Strasbourg II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BO3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Michel de Montaigne Bordeaux 3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BO4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Montesquieu - Bordeaux IV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MO1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Montpellier I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MO2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Montpellier II - Sciences et techniques du Languedoc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NA2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Nancy 2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PA2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Panthéon-Assas (Paris II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P13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Paris 13 (Paris Nord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PA7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Paris 7 - Denis Diderot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P12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Paris XII-Val-de-Marn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TO3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Paul-Sabatier (Toulouse III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MO3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Paul-Valéry (Montpellier III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PA6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Pierre et Marie Curie (Paris VI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GR2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Pierre Mendès France (Grenoble II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PA5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René Descartes (Paris V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RE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niversité Rennes 2 - Haute Bretagne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5840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8648"/>
      </w:tblGrid>
      <w:tr>
        <w:trPr>
          <w:trHeight w:val="22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Corpsdetexte2"/>
              <w:snapToGrid w:val="false"/>
              <w:jc w:val="left"/>
              <w:rPr>
                <w:b/>
                <w:b/>
                <w:bCs/>
                <w:color w:val="FFFFFF"/>
                <w:sz w:val="2"/>
                <w:szCs w:val="16"/>
              </w:rPr>
            </w:pPr>
            <w:r>
              <w:rPr>
                <w:b/>
                <w:bCs/>
                <w:color w:val="FFFFFF"/>
                <w:sz w:val="2"/>
                <w:szCs w:val="16"/>
              </w:rPr>
            </w:r>
          </w:p>
          <w:p>
            <w:pPr>
              <w:pStyle w:val="Corpsdetexte2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FFFF"/>
                <w:sz w:val="16"/>
                <w:szCs w:val="16"/>
              </w:rPr>
              <w:t>2. CODES ÉTABLISSEMENTS (suite)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DES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ÉTABLISSEMENTS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RANCE (suite)</w:t>
              <w:tab/>
              <w:tab/>
              <w:t>(PAYS DU NOR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ST3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Robert Schuman (Strasbourg III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GR3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Stendhal (Grenoble III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TO1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Toulouse I sciences sociale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UBO2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Victor Segalen - Bordeaux 2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ABON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CIRM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e international de recherches médicales de Francevill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ENEF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des eaux et forêt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IAFI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africain d'informatiqu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USSA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s sciences de la santé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USTM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s sciences et techniques de Masuku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UOBO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Omar Bongo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AMBIE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BUGAM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Gambie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ÉORGIE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UETB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'Etat de Tbilissi Ivane Javakhishvili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UTGE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technique de Géorgie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UINÉE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NISAV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supérieur agronomique et vétérinaire Valéry Giscard d'Estaing de Faranah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NUKRY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Conakry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HAÏTI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ICTPE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e de techniques de planification et d'économie appliqué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IENST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supérieure de technologi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IESIH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supérieure d'infotronique d'Haïti (ESIH)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IIUQA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universitaire Quisqueya-Amériqu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IUCAR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Caraïbe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IUEHA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'Etat d'Haïti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IUNDH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Notre-Dame d'Haïti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IUQUI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Quisqueya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HONGRIE</w:t>
              <w:tab/>
              <w:tab/>
              <w:t>(PAYS DU NOR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NESCE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supérieure de commerce extérieur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NUTEB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s sciences techniques et économiques de Budapest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DE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TFP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français de Pondichéry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ORDANIE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RUAAB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Al al-Bayt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RUYAR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u Yarmouk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O, RÉPUBLIQUE DÉMOCRATIQUE POPULAIRE DU</w:t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OOEPA</w:t>
            </w:r>
          </w:p>
        </w:tc>
        <w:tc>
          <w:tcPr>
            <w:tcW w:w="8648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sation nationale d'études politiques et administratives</w:t>
            </w:r>
          </w:p>
        </w:tc>
      </w:tr>
      <w:tr>
        <w:trPr>
          <w:trHeight w:val="227" w:hRule="exac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OUNLA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nationale du Laos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5840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8646"/>
      </w:tblGrid>
      <w:tr>
        <w:trPr>
          <w:trHeight w:val="22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Corpsdetexte2"/>
              <w:snapToGrid w:val="false"/>
              <w:jc w:val="left"/>
              <w:rPr>
                <w:b/>
                <w:b/>
                <w:bCs/>
                <w:color w:val="FFFFFF"/>
                <w:sz w:val="2"/>
                <w:szCs w:val="16"/>
              </w:rPr>
            </w:pPr>
            <w:r>
              <w:rPr>
                <w:b/>
                <w:bCs/>
                <w:color w:val="FFFFFF"/>
                <w:sz w:val="2"/>
                <w:szCs w:val="16"/>
              </w:rPr>
            </w:r>
          </w:p>
          <w:p>
            <w:pPr>
              <w:pStyle w:val="Corpsdetexte2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FFFF"/>
                <w:sz w:val="16"/>
                <w:szCs w:val="16"/>
              </w:rPr>
              <w:t>2. CODES ÉTABLISSEMENTS (suite)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DES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ÉTABLISSEMENTS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IBAN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BNCNRD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e de recherche et de développement pédagogiques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BNCUTF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e universitaire de technologie franco-libanais (CUT)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BNCNRS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eil national de la recherche scientifique (CNRS)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BNESAB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supérieure des affaires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BNESIG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supérieure et internationale de gestion (ESIG)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BNIRAL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de recherches agronomiques du Liban (IRAL)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BNUNAN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Antonine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BNUARB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arabe de Beyrouth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BNUBAL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Balamand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BNUISL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Islamique du Liban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BNUSAG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La Sagesse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BNULIB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Libanaise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BNUSEL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Saint-Esprit de Kaslik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BNUSJO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Saint-Joseph</w:t>
            </w:r>
          </w:p>
        </w:tc>
      </w:tr>
      <w:tr>
        <w:trPr>
          <w:trHeight w:val="8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ITUANIE</w:t>
              <w:tab/>
              <w:tab/>
              <w:t>(PAYS DU NOR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TUUDLI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Mykolas Romeris</w:t>
            </w:r>
          </w:p>
        </w:tc>
      </w:tr>
      <w:tr>
        <w:trPr>
          <w:trHeight w:val="101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UXEMBOURG</w:t>
              <w:tab/>
              <w:tab/>
              <w:t>(PAYS DU NOR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XCULX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u Luxembourg</w:t>
            </w:r>
          </w:p>
        </w:tc>
      </w:tr>
      <w:tr>
        <w:trPr>
          <w:trHeight w:val="8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CÉDOINE, L'EX-RÉPUBLIQUE YOUGOSLAVE DE</w:t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KDUESE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l'Europe du Sud-Est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KDUSCM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Saints Cyrille et Méthode</w:t>
            </w:r>
          </w:p>
        </w:tc>
      </w:tr>
      <w:tr>
        <w:trPr>
          <w:trHeight w:val="91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DAGASCAR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GCIDS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e d'information et de documentation scientifique et technique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GCNRI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e national de recherches industrielles et technologiques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GCNRE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e national de recherches sur l'environnement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GCNTE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e national de télé-enseignement de Madagascar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GICMA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catholique de Madagascar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GIMAM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de management des arts et métiers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GIMRA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malgache de recherches appliquées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GCFCA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national des sciences comptables et de l'administration d'entreprises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GINST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national des sciences et techniques nucléaires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GISCA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supérieur de la communication, des affaires et du management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GISTO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supérieur de technologie d'Antananarivo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GISTA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supérieur de technologie d'Antsiranana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GCURO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'Antananarivo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GCURF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Fianarantsoa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GCURM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Mahajanga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GCURT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Toamasina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GCURY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Toliara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GCURA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Nord Madagascar Antsiranana</w:t>
            </w:r>
          </w:p>
        </w:tc>
      </w:tr>
      <w:tr>
        <w:trPr>
          <w:trHeight w:val="10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LI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IDERS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Bamako</w:t>
            </w:r>
          </w:p>
        </w:tc>
      </w:tr>
      <w:tr>
        <w:trPr>
          <w:trHeight w:val="90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ROC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ESCI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des sciences de l'information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EHTP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Hassania des Travaux Publics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ENAM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d'agriculture de Meknès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ENAR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cole nationale d'architecture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5840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8646"/>
      </w:tblGrid>
      <w:tr>
        <w:trPr>
          <w:trHeight w:val="22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Corpsdetexte2"/>
              <w:snapToGrid w:val="false"/>
              <w:jc w:val="left"/>
              <w:rPr>
                <w:b/>
                <w:b/>
                <w:bCs/>
                <w:color w:val="FFFFFF"/>
                <w:sz w:val="2"/>
                <w:szCs w:val="16"/>
              </w:rPr>
            </w:pPr>
            <w:r>
              <w:rPr>
                <w:b/>
                <w:bCs/>
                <w:color w:val="FFFFFF"/>
                <w:sz w:val="2"/>
                <w:szCs w:val="16"/>
              </w:rPr>
            </w:r>
          </w:p>
          <w:p>
            <w:pPr>
              <w:pStyle w:val="Corpsdetexte2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FFFF"/>
                <w:sz w:val="16"/>
                <w:szCs w:val="16"/>
              </w:rPr>
              <w:t>2. CODES ÉTABLISSEMENTS (suite)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DES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ÉTABLISSEMENTS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ROC (suite)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ENIM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de l'industrie minérale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ENFI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forestière d'ingénieurs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VH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agronomique et vétérinaire Hassan II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NRA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national de recherche agronomique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NPT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national des postes et télécommunications (INPT)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SCA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supérieur de commerce et d'administration des entreprises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UAES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Abdelmalek Essaâdi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UCAY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Cadi Ayyad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UCDO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Chouaïb Doukkali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UHPR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Hassan 1</w:t>
            </w:r>
            <w:r>
              <w:rPr>
                <w:sz w:val="16"/>
                <w:szCs w:val="16"/>
                <w:vertAlign w:val="superscript"/>
              </w:rPr>
              <w:t>er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UHA2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Hassan II Aïn Chock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UHMO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Hassan II Mohammadia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BNT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Ibn Tofaïl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UIZA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Ibnou Zohr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UMO1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Mohammed 1</w:t>
            </w:r>
            <w:r>
              <w:rPr>
                <w:sz w:val="16"/>
                <w:szCs w:val="16"/>
                <w:vertAlign w:val="superscript"/>
              </w:rPr>
              <w:t>er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UMO5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Mohammed V Agdal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UMSO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Mohammed V Souissi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UMIS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Moulay Ismail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UMBA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Sidi Mohamed Ben Abdellah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URICE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IRIS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de recherches de l'industrie sucrière de Maurice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ISMA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de santé de Maurice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IMPE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mauricien de pédagogie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ISTE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supérieur de technologie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UMAU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Maurice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URITANIE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TENSN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ormale supérieure de Nouakchott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TUNOU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Nouakchott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XIQUE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XUREI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relations et des études internationales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OLDOVA, RÉPUBLIQUE DE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AAEEM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adémie d'études économiques de Moldova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AUASM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agraire d'Etat de Moldova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AUEMP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'Etat de médecine et de pharmacie 'Nicolae Testemitanu'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AUEMO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'Etat de Moldova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AULIM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libre internationale de Moldova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AUPIC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pédagogique d'Etat 'Ion Creanga'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DAUTMO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technique de Moldova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IGER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REMIG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des mines, de l'industrie et de la géologie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RINRA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national de la recherche agronomique du Niger</w:t>
            </w:r>
          </w:p>
        </w:tc>
      </w:tr>
      <w:tr>
        <w:trPr>
          <w:trHeight w:val="227" w:hRule="exac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RUNIA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niversité Abdou Moumouni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5840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14"/>
        <w:gridCol w:w="8635"/>
      </w:tblGrid>
      <w:tr>
        <w:trPr>
          <w:trHeight w:val="227" w:hRule="exac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Corpsdetexte2"/>
              <w:snapToGrid w:val="false"/>
              <w:jc w:val="left"/>
              <w:rPr>
                <w:b/>
                <w:b/>
                <w:bCs/>
                <w:color w:val="FFFFFF"/>
                <w:sz w:val="2"/>
                <w:szCs w:val="16"/>
              </w:rPr>
            </w:pPr>
            <w:r>
              <w:rPr>
                <w:b/>
                <w:bCs/>
                <w:color w:val="FFFFFF"/>
                <w:sz w:val="2"/>
                <w:szCs w:val="16"/>
              </w:rPr>
            </w:r>
          </w:p>
          <w:p>
            <w:pPr>
              <w:pStyle w:val="Corpsdetexte2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FFFF"/>
                <w:sz w:val="16"/>
                <w:szCs w:val="16"/>
              </w:rPr>
              <w:t>2. CODES ÉTABLISSEMENTS (suite)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8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DES</w:t>
            </w:r>
          </w:p>
        </w:tc>
        <w:tc>
          <w:tcPr>
            <w:tcW w:w="864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ÉTABLISSEMENTS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OLOGNE</w:t>
              <w:tab/>
              <w:tab/>
              <w:t>(PAYS DU NOR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8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EISP</w:t>
            </w:r>
          </w:p>
        </w:tc>
        <w:tc>
          <w:tcPr>
            <w:tcW w:w="864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internationale des sciences politiques</w:t>
            </w:r>
          </w:p>
        </w:tc>
      </w:tr>
      <w:tr>
        <w:trPr>
          <w:trHeight w:val="227" w:hRule="exact"/>
        </w:trPr>
        <w:tc>
          <w:tcPr>
            <w:tcW w:w="98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ULOD</w:t>
            </w:r>
          </w:p>
        </w:tc>
        <w:tc>
          <w:tcPr>
            <w:tcW w:w="864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Lodz</w:t>
            </w:r>
          </w:p>
        </w:tc>
      </w:tr>
      <w:tr>
        <w:trPr>
          <w:trHeight w:val="227" w:hRule="exact"/>
        </w:trPr>
        <w:tc>
          <w:tcPr>
            <w:tcW w:w="98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UPOL</w:t>
            </w:r>
          </w:p>
        </w:tc>
        <w:tc>
          <w:tcPr>
            <w:tcW w:w="864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polytechnique de Lodz</w:t>
            </w:r>
          </w:p>
        </w:tc>
      </w:tr>
      <w:tr>
        <w:trPr>
          <w:trHeight w:val="227" w:hRule="exact"/>
        </w:trPr>
        <w:tc>
          <w:tcPr>
            <w:tcW w:w="98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MCSL</w:t>
            </w:r>
          </w:p>
        </w:tc>
        <w:tc>
          <w:tcPr>
            <w:tcW w:w="864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Marie Curie-Sklodowska de Lublin</w:t>
            </w:r>
          </w:p>
        </w:tc>
      </w:tr>
      <w:tr>
        <w:trPr>
          <w:trHeight w:val="227" w:hRule="exact"/>
        </w:trPr>
        <w:tc>
          <w:tcPr>
            <w:tcW w:w="98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UTGD</w:t>
            </w:r>
          </w:p>
        </w:tc>
        <w:tc>
          <w:tcPr>
            <w:tcW w:w="864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technique de Gdansk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OUMANIE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8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ASEC</w:t>
            </w:r>
          </w:p>
        </w:tc>
        <w:tc>
          <w:tcPr>
            <w:tcW w:w="864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adémie d'études économiques</w:t>
            </w:r>
          </w:p>
        </w:tc>
      </w:tr>
      <w:tr>
        <w:trPr>
          <w:trHeight w:val="227" w:hRule="exact"/>
        </w:trPr>
        <w:tc>
          <w:tcPr>
            <w:tcW w:w="98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UAIC</w:t>
            </w:r>
          </w:p>
        </w:tc>
        <w:tc>
          <w:tcPr>
            <w:tcW w:w="864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'Alexandru Ioan Cuza' de Iasi</w:t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UBAB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Babès-Bolyai</w:t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UBAC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Bacau</w:t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UBUC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Bucarest</w:t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UCRA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Craiova</w:t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UMFC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médecine et de pharmacie de Craiova</w:t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UMED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médecine et pharmacie 'Iuliu Hatieganu' de Cluj-Napoca</w:t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UMPV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médecine et pharmacie 'Victor Babes' de Timisoara</w:t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USAM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s sciences agricoles et de médecine vétérinaire de Cluj-Napoca</w:t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USGM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s sciences agronomiques et de médecine vétérinaire</w:t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UDJG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'Dunarea de Jos' de Galati</w:t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UOVI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'Ovidius' de Constanta</w:t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IPOB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'Politehnica' de Bucarest</w:t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UPTI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'Politehnica' de Timisoara</w:t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USCM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'Stefan cel Mare' de Suceava</w:t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UTCB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technique de construction de Bucarest</w:t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UTGA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technique 'Gheorghe Asachi'</w:t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UTBR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'Transilvania' de Brasov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USSIE, FÉDÉRATION DE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ACPO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adémie polaire d'État</w:t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UAMP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l'amitié des peuples de la Fédération de Russie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WANDA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WAISTG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des sciences, technologie et de gestion de Kigali</w:t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WAULKI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libre de Kigali</w:t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WAURWA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nationale du Rwanda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ÉNÉGAL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CESA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e africain d'études supérieures en gestion</w:t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EIES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inter-Etats des sciences et médecine vétérinaires</w:t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ENEA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d'économie appliquée</w:t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ENSA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supérieure d'agriculture (ENSA)</w:t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ESMT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supérieure multinationale des télécommunications</w:t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ISRA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sénégalais de recherches agricoles</w:t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UDAK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Cheikh Anta Diop de Dakar</w:t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USLO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Gaston Berger de Saint-Louis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ERBIE-ET-MONTÉNÉGRO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GUBEL</w:t>
            </w:r>
          </w:p>
        </w:tc>
        <w:tc>
          <w:tcPr>
            <w:tcW w:w="863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niversité de Belgrade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5840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"/>
        <w:gridCol w:w="8635"/>
      </w:tblGrid>
      <w:tr>
        <w:trPr>
          <w:trHeight w:val="22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Corpsdetexte2"/>
              <w:snapToGrid w:val="false"/>
              <w:jc w:val="left"/>
              <w:rPr>
                <w:b/>
                <w:b/>
                <w:bCs/>
                <w:color w:val="FFFFFF"/>
                <w:sz w:val="2"/>
                <w:szCs w:val="16"/>
              </w:rPr>
            </w:pPr>
            <w:r>
              <w:rPr>
                <w:b/>
                <w:bCs/>
                <w:color w:val="FFFFFF"/>
                <w:sz w:val="2"/>
                <w:szCs w:val="16"/>
              </w:rPr>
            </w:r>
          </w:p>
          <w:p>
            <w:pPr>
              <w:pStyle w:val="Corpsdetexte2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FFFF"/>
                <w:sz w:val="16"/>
                <w:szCs w:val="16"/>
              </w:rPr>
              <w:t>2. CODES ÉTABLISSEMENTS (suite)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DES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ÉTABLISSEMENTS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UISSE</w:t>
              <w:tab/>
              <w:tab/>
              <w:t>(PAYS DU NOR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EPOL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polytechnique fédérale de Lausanne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UFRI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Fribourg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UGEN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Genève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ULAU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Lausanne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UNEU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Neuchâtel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YRIENNE, RÉPUBLIQUE ARABE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RIFPO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français du Proche-Orient (IFPO)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RUABA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Al Baath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RUALE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'Alep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RUDAM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Damas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RUTIC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Tichrine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CHAD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CDIUST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universitaire des sciences et techniques d'Abéché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CDUTCH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N'Djamena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AILANDE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ASIT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asiatique de technologie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UNAR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Naresuan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GO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GOEAMA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africaine des métiers de l'architecture et de l'urbanisme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GOIAEC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africain d'administration et d'études commerciales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GOUBEN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Lomé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UNISIE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NCBIS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e de biotechnologie de Sfax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NUJEN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Jendouba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NUMAN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la Manouba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NUSFA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Sfax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NUTU1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Tunis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NUTU2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Tunis El Manar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NUTU3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u 7 Novembre à Carthage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NUCEN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Sousse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URQUIE</w:t>
              <w:tab/>
              <w:tab/>
              <w:t>(PAYS DU SUD)</w:t>
            </w:r>
          </w:p>
        </w:tc>
      </w:tr>
      <w:tr>
        <w:trPr>
          <w:trHeight w:val="113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UGAL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Galatasaray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UHAC</w:t>
            </w:r>
          </w:p>
        </w:tc>
        <w:tc>
          <w:tcPr>
            <w:tcW w:w="863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Hacettepe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5840"/>
          <w:pgMar w:left="1134" w:right="1134" w:gutter="0" w:header="907" w:top="963" w:footer="907" w:bottom="96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"/>
        <w:gridCol w:w="8635"/>
      </w:tblGrid>
      <w:tr>
        <w:trPr>
          <w:trHeight w:val="22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Corpsdetexte2"/>
              <w:snapToGrid w:val="false"/>
              <w:jc w:val="left"/>
              <w:rPr>
                <w:b/>
                <w:b/>
                <w:bCs/>
                <w:color w:val="FFFFFF"/>
                <w:sz w:val="2"/>
                <w:szCs w:val="16"/>
              </w:rPr>
            </w:pPr>
            <w:r>
              <w:rPr>
                <w:b/>
                <w:bCs/>
                <w:color w:val="FFFFFF"/>
                <w:sz w:val="2"/>
                <w:szCs w:val="16"/>
              </w:rPr>
            </w:r>
          </w:p>
          <w:p>
            <w:pPr>
              <w:pStyle w:val="Corpsdetexte2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FFFF"/>
                <w:sz w:val="16"/>
                <w:szCs w:val="16"/>
              </w:rPr>
              <w:t>2. CODES ÉTABLISSEMENTS (suite)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DES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ÉTABLISSEMENTS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ET NAM</w:t>
              <w:tab/>
              <w:tab/>
              <w:t>(PAYS DU SUD)</w:t>
            </w:r>
          </w:p>
        </w:tc>
      </w:tr>
      <w:tr>
        <w:trPr>
          <w:trHeight w:val="227" w:hRule="exact"/>
        </w:trPr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880" w:leader="none"/>
                <w:tab w:val="left" w:pos="7400" w:leader="none"/>
                <w:tab w:val="left" w:pos="9320" w:leader="none"/>
                <w:tab w:val="left" w:pos="11500" w:leader="none"/>
                <w:tab w:val="left" w:pos="13520" w:leader="none"/>
                <w:tab w:val="left" w:pos="1732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CNRS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adémie des sciences et des technologies du Viet Nam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CRCF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e de recherches cliniques et de formation post-universitaire - Hôpital 108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CFVF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e franco-vietnamien de formation à la gestion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CUFP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e universitaire de formation et de perfectionnement des professionnels de santé de Hô Chi Minh Ville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EMHP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de médecine de Hai Phong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ENOS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d'odonto-stomatologie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UGCH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ationale supérieure de génie civil de Hanoi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ENSH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ormale supérieure de Hanoi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ENNT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ormale supérieure de Nha Trang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ENST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normale supérieure de Tien Giang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ESAH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supérieure d'architecture de Hanoi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ESCH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supérieure de commerce de Hanoi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ESCE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supérieure de commerce extérieur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ESCT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supérieure de communication et de transport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ESEN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le supérieure d'économie nationale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EMEH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culté de médecine de Hanoi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IRCF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de recherche sur les cultures fruitières pour le Sud Viet Nam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ISAG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des sciences agronomiques du Sud Viet Nam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INDE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national de la stratégie et du curriculum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INPH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t polytechnique de Hanoi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UAGH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agronomique no 1 de Hanoi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UAFH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'agriculture et de foresterie - Hô Chi Minh Ville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UAHC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'architecture de Hô Chi Minh Ville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UCAN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Cantho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UDAL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Dalat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UDAN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Danang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UDHA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droit de Hanoi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UDHC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droit de Hô Chi Minh Ville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UHUE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Huê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ULIH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langues et d'informatique de Hô Chi Minh Ville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UPHC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pédagogie de Hô Chi Minh Ville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UVIN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 Vinh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ESLE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s langues étrangères de Hanoi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UPNT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s pêches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USEH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s sciences économiques de Hô Chi Minh Ville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USMH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des sciences médicales de Hô Chi Minh Ville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UHVU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Hùng Vuong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UNHA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nationale du Viet Nam à Hanoi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UHCM</w:t>
            </w:r>
          </w:p>
        </w:tc>
        <w:tc>
          <w:tcPr>
            <w:tcW w:w="8635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nationale du Viet Nam à Hô Chi Minh Ville</w:t>
            </w:r>
          </w:p>
        </w:tc>
      </w:tr>
      <w:tr>
        <w:trPr>
          <w:trHeight w:val="227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NMUVLA</w:t>
            </w:r>
          </w:p>
        </w:tc>
        <w:tc>
          <w:tcPr>
            <w:tcW w:w="863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Van Lang</w:t>
            </w:r>
          </w:p>
        </w:tc>
      </w:tr>
    </w:tbl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sectPr>
      <w:headerReference w:type="default" r:id="rId30"/>
      <w:footerReference w:type="default" r:id="rId31"/>
      <w:type w:val="nextPage"/>
      <w:pgSz w:w="11906" w:h="15840"/>
      <w:pgMar w:left="1134" w:right="1134" w:gutter="0" w:header="907" w:top="96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7"/>
      <w:gridCol w:w="4821"/>
    </w:tblGrid>
    <w:tr>
      <w:trPr/>
      <w:tc>
        <w:tcPr>
          <w:tcW w:w="4817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  <w:lang w:val="fr-FR"/>
            </w:rPr>
            <w:t>p6-1090-351-bourses-mobilites-codes-2005-09</w:t>
          </w:r>
        </w:p>
      </w:tc>
      <w:tc>
        <w:tcPr>
          <w:tcW w:w="482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 xml:space="preserve">Listes de codes – 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d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5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7"/>
      <w:gridCol w:w="4821"/>
    </w:tblGrid>
    <w:tr>
      <w:trPr/>
      <w:tc>
        <w:tcPr>
          <w:tcW w:w="4817" w:type="dxa"/>
          <w:tcBorders/>
        </w:tcPr>
        <w:p>
          <w:pPr>
            <w:pStyle w:val="Footer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p6-1090-351-bourses-mobilites-codes-2005-09</w:t>
          </w:r>
        </w:p>
      </w:tc>
      <w:tc>
        <w:tcPr>
          <w:tcW w:w="4821" w:type="dxa"/>
          <w:tcBorders/>
        </w:tcPr>
        <w:p>
          <w:pPr>
            <w:pStyle w:val="Footer"/>
            <w:jc w:val="right"/>
            <w:rPr/>
          </w:pPr>
          <w:r>
            <w:rPr>
              <w:sz w:val="16"/>
            </w:rPr>
            <w:t xml:space="preserve">Listes de codes – 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0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d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5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7"/>
      <w:gridCol w:w="4821"/>
    </w:tblGrid>
    <w:tr>
      <w:trPr/>
      <w:tc>
        <w:tcPr>
          <w:tcW w:w="4817" w:type="dxa"/>
          <w:tcBorders/>
        </w:tcPr>
        <w:p>
          <w:pPr>
            <w:pStyle w:val="Footer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p6-1090-351-bourses-mobilites-codes-2005-09</w:t>
          </w:r>
        </w:p>
      </w:tc>
      <w:tc>
        <w:tcPr>
          <w:tcW w:w="4821" w:type="dxa"/>
          <w:tcBorders/>
        </w:tcPr>
        <w:p>
          <w:pPr>
            <w:pStyle w:val="Footer"/>
            <w:jc w:val="right"/>
            <w:rPr/>
          </w:pPr>
          <w:r>
            <w:rPr>
              <w:sz w:val="16"/>
            </w:rPr>
            <w:t xml:space="preserve">Listes de codes – 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d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5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7"/>
      <w:gridCol w:w="4821"/>
    </w:tblGrid>
    <w:tr>
      <w:trPr/>
      <w:tc>
        <w:tcPr>
          <w:tcW w:w="4817" w:type="dxa"/>
          <w:tcBorders/>
        </w:tcPr>
        <w:p>
          <w:pPr>
            <w:pStyle w:val="Footer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p6-1090-351-bourses-mobilites-codes-2005-09</w:t>
          </w:r>
        </w:p>
      </w:tc>
      <w:tc>
        <w:tcPr>
          <w:tcW w:w="4821" w:type="dxa"/>
          <w:tcBorders/>
        </w:tcPr>
        <w:p>
          <w:pPr>
            <w:pStyle w:val="Footer"/>
            <w:jc w:val="right"/>
            <w:rPr/>
          </w:pPr>
          <w:r>
            <w:rPr>
              <w:sz w:val="16"/>
            </w:rPr>
            <w:t xml:space="preserve">Listes de codes – 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2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d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5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7"/>
      <w:gridCol w:w="4821"/>
    </w:tblGrid>
    <w:tr>
      <w:trPr/>
      <w:tc>
        <w:tcPr>
          <w:tcW w:w="4817" w:type="dxa"/>
          <w:tcBorders/>
        </w:tcPr>
        <w:p>
          <w:pPr>
            <w:pStyle w:val="Footer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p6-1090-351-bourses-mobilites-codes-2005-09</w:t>
          </w:r>
        </w:p>
      </w:tc>
      <w:tc>
        <w:tcPr>
          <w:tcW w:w="4821" w:type="dxa"/>
          <w:tcBorders/>
        </w:tcPr>
        <w:p>
          <w:pPr>
            <w:pStyle w:val="Footer"/>
            <w:jc w:val="right"/>
            <w:rPr/>
          </w:pPr>
          <w:r>
            <w:rPr>
              <w:sz w:val="16"/>
            </w:rPr>
            <w:t xml:space="preserve">Listes de codes – 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3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d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5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7"/>
      <w:gridCol w:w="4821"/>
    </w:tblGrid>
    <w:tr>
      <w:trPr/>
      <w:tc>
        <w:tcPr>
          <w:tcW w:w="4817" w:type="dxa"/>
          <w:tcBorders/>
        </w:tcPr>
        <w:p>
          <w:pPr>
            <w:pStyle w:val="Footer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p6-1090-351-bourses-mobilites-codes-2005-09</w:t>
          </w:r>
        </w:p>
      </w:tc>
      <w:tc>
        <w:tcPr>
          <w:tcW w:w="4821" w:type="dxa"/>
          <w:tcBorders/>
        </w:tcPr>
        <w:p>
          <w:pPr>
            <w:pStyle w:val="Footer"/>
            <w:jc w:val="right"/>
            <w:rPr/>
          </w:pPr>
          <w:r>
            <w:rPr>
              <w:sz w:val="16"/>
            </w:rPr>
            <w:t xml:space="preserve">Listes de codes – 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4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d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5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7"/>
      <w:gridCol w:w="4821"/>
    </w:tblGrid>
    <w:tr>
      <w:trPr/>
      <w:tc>
        <w:tcPr>
          <w:tcW w:w="4817" w:type="dxa"/>
          <w:tcBorders/>
        </w:tcPr>
        <w:p>
          <w:pPr>
            <w:pStyle w:val="Footer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p6-1090-351-bourses-mobilites-codes-2005-09</w:t>
          </w:r>
        </w:p>
      </w:tc>
      <w:tc>
        <w:tcPr>
          <w:tcW w:w="4821" w:type="dxa"/>
          <w:tcBorders/>
        </w:tcPr>
        <w:p>
          <w:pPr>
            <w:pStyle w:val="Footer"/>
            <w:jc w:val="right"/>
            <w:rPr/>
          </w:pPr>
          <w:r>
            <w:rPr>
              <w:sz w:val="16"/>
            </w:rPr>
            <w:t xml:space="preserve">Listes de codes – 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5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d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5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8"/>
      <w:gridCol w:w="4820"/>
    </w:tblGrid>
    <w:tr>
      <w:trPr/>
      <w:tc>
        <w:tcPr>
          <w:tcW w:w="4818" w:type="dxa"/>
          <w:tcBorders/>
          <w:vAlign w:val="center"/>
        </w:tcPr>
        <w:p>
          <w:pPr>
            <w:pStyle w:val="Footer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p6-1090-351-bourses-mobilites-codes-2005-09</w:t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1543050" cy="5810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7"/>
      <w:gridCol w:w="4821"/>
    </w:tblGrid>
    <w:tr>
      <w:trPr/>
      <w:tc>
        <w:tcPr>
          <w:tcW w:w="4817" w:type="dxa"/>
          <w:tcBorders/>
        </w:tcPr>
        <w:p>
          <w:pPr>
            <w:pStyle w:val="Footer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p6-1090-351-bourses-mobilites-codes-2005-09</w:t>
          </w:r>
        </w:p>
      </w:tc>
      <w:tc>
        <w:tcPr>
          <w:tcW w:w="4821" w:type="dxa"/>
          <w:tcBorders/>
        </w:tcPr>
        <w:p>
          <w:pPr>
            <w:pStyle w:val="Footer"/>
            <w:jc w:val="right"/>
            <w:rPr/>
          </w:pPr>
          <w:r>
            <w:rPr>
              <w:sz w:val="16"/>
            </w:rPr>
            <w:t xml:space="preserve">Listes de codes – 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d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5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7"/>
      <w:gridCol w:w="4821"/>
    </w:tblGrid>
    <w:tr>
      <w:trPr/>
      <w:tc>
        <w:tcPr>
          <w:tcW w:w="4817" w:type="dxa"/>
          <w:tcBorders/>
        </w:tcPr>
        <w:p>
          <w:pPr>
            <w:pStyle w:val="Footer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p6-1090-351-bourses-mobilites-codes-2005-09</w:t>
          </w:r>
        </w:p>
      </w:tc>
      <w:tc>
        <w:tcPr>
          <w:tcW w:w="4821" w:type="dxa"/>
          <w:tcBorders/>
        </w:tcPr>
        <w:p>
          <w:pPr>
            <w:pStyle w:val="Footer"/>
            <w:jc w:val="right"/>
            <w:rPr/>
          </w:pPr>
          <w:r>
            <w:rPr>
              <w:sz w:val="16"/>
            </w:rPr>
            <w:t xml:space="preserve">Listes de codes – 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4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d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5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7"/>
      <w:gridCol w:w="4821"/>
    </w:tblGrid>
    <w:tr>
      <w:trPr/>
      <w:tc>
        <w:tcPr>
          <w:tcW w:w="4817" w:type="dxa"/>
          <w:tcBorders/>
        </w:tcPr>
        <w:p>
          <w:pPr>
            <w:pStyle w:val="Footer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p6-1090-351-bourses-mobilites-codes-2005-09</w:t>
          </w:r>
        </w:p>
      </w:tc>
      <w:tc>
        <w:tcPr>
          <w:tcW w:w="4821" w:type="dxa"/>
          <w:tcBorders/>
        </w:tcPr>
        <w:p>
          <w:pPr>
            <w:pStyle w:val="Footer"/>
            <w:jc w:val="right"/>
            <w:rPr/>
          </w:pPr>
          <w:r>
            <w:rPr>
              <w:sz w:val="16"/>
            </w:rPr>
            <w:t xml:space="preserve">Listes de codes – 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5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d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5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7"/>
      <w:gridCol w:w="4821"/>
    </w:tblGrid>
    <w:tr>
      <w:trPr/>
      <w:tc>
        <w:tcPr>
          <w:tcW w:w="4817" w:type="dxa"/>
          <w:tcBorders/>
        </w:tcPr>
        <w:p>
          <w:pPr>
            <w:pStyle w:val="Footer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p6-1090-351-bourses-mobilites-codes-2005-09</w:t>
          </w:r>
        </w:p>
      </w:tc>
      <w:tc>
        <w:tcPr>
          <w:tcW w:w="4821" w:type="dxa"/>
          <w:tcBorders/>
        </w:tcPr>
        <w:p>
          <w:pPr>
            <w:pStyle w:val="Footer"/>
            <w:jc w:val="right"/>
            <w:rPr/>
          </w:pPr>
          <w:r>
            <w:rPr>
              <w:sz w:val="16"/>
            </w:rPr>
            <w:t xml:space="preserve">Listes de codes – 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6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d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5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7"/>
      <w:gridCol w:w="4821"/>
    </w:tblGrid>
    <w:tr>
      <w:trPr/>
      <w:tc>
        <w:tcPr>
          <w:tcW w:w="4817" w:type="dxa"/>
          <w:tcBorders/>
        </w:tcPr>
        <w:p>
          <w:pPr>
            <w:pStyle w:val="Footer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p6-1090-351-bourses-mobilites-codes-2005-09</w:t>
          </w:r>
        </w:p>
      </w:tc>
      <w:tc>
        <w:tcPr>
          <w:tcW w:w="4821" w:type="dxa"/>
          <w:tcBorders/>
        </w:tcPr>
        <w:p>
          <w:pPr>
            <w:pStyle w:val="Footer"/>
            <w:jc w:val="right"/>
            <w:rPr/>
          </w:pPr>
          <w:r>
            <w:rPr>
              <w:sz w:val="16"/>
            </w:rPr>
            <w:t xml:space="preserve">Listes de codes – 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7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d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5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7"/>
      <w:gridCol w:w="4821"/>
    </w:tblGrid>
    <w:tr>
      <w:trPr/>
      <w:tc>
        <w:tcPr>
          <w:tcW w:w="4817" w:type="dxa"/>
          <w:tcBorders/>
        </w:tcPr>
        <w:p>
          <w:pPr>
            <w:pStyle w:val="Footer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p6-1090-351-bourses-mobilites-codes-2005-09</w:t>
          </w:r>
        </w:p>
      </w:tc>
      <w:tc>
        <w:tcPr>
          <w:tcW w:w="4821" w:type="dxa"/>
          <w:tcBorders/>
        </w:tcPr>
        <w:p>
          <w:pPr>
            <w:pStyle w:val="Footer"/>
            <w:jc w:val="right"/>
            <w:rPr/>
          </w:pPr>
          <w:r>
            <w:rPr>
              <w:sz w:val="16"/>
            </w:rPr>
            <w:t xml:space="preserve">Listes de codes – 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8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d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5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7"/>
      <w:gridCol w:w="4821"/>
    </w:tblGrid>
    <w:tr>
      <w:trPr/>
      <w:tc>
        <w:tcPr>
          <w:tcW w:w="4817" w:type="dxa"/>
          <w:tcBorders/>
        </w:tcPr>
        <w:p>
          <w:pPr>
            <w:pStyle w:val="Footer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p6-1090-351-bourses-mobilites-codes-2005-09</w:t>
          </w:r>
        </w:p>
      </w:tc>
      <w:tc>
        <w:tcPr>
          <w:tcW w:w="4821" w:type="dxa"/>
          <w:tcBorders/>
        </w:tcPr>
        <w:p>
          <w:pPr>
            <w:pStyle w:val="Footer"/>
            <w:jc w:val="right"/>
            <w:rPr/>
          </w:pPr>
          <w:r>
            <w:rPr>
              <w:sz w:val="16"/>
            </w:rPr>
            <w:t xml:space="preserve">Listes de codes – 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9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d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5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8"/>
      <w:gridCol w:w="4820"/>
    </w:tblGrid>
    <w:tr>
      <w:trPr/>
      <w:tc>
        <w:tcPr>
          <w:tcW w:w="4818" w:type="dxa"/>
          <w:tcBorders/>
        </w:tcPr>
        <w:p>
          <w:pPr>
            <w:pStyle w:val="Header"/>
            <w:rPr>
              <w:sz w:val="16"/>
            </w:rPr>
          </w:pPr>
          <w:r>
            <w:rPr>
              <w:sz w:val="16"/>
              <w:szCs w:val="20"/>
              <w:lang w:val="fr-FR"/>
            </w:rPr>
            <w:t>AUF</w:t>
          </w:r>
        </w:p>
      </w:tc>
      <w:tc>
        <w:tcPr>
          <w:tcW w:w="4820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Bourses de mobilité francophone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8"/>
      <w:gridCol w:w="4820"/>
    </w:tblGrid>
    <w:tr>
      <w:trPr/>
      <w:tc>
        <w:tcPr>
          <w:tcW w:w="4818" w:type="dxa"/>
          <w:tcBorders/>
        </w:tcPr>
        <w:p>
          <w:pPr>
            <w:pStyle w:val="Header"/>
            <w:rPr>
              <w:sz w:val="16"/>
              <w:szCs w:val="20"/>
              <w:lang w:val="fr-FR"/>
            </w:rPr>
          </w:pPr>
          <w:r>
            <w:rPr>
              <w:sz w:val="16"/>
              <w:szCs w:val="20"/>
              <w:lang w:val="fr-FR"/>
            </w:rPr>
            <w:t>AUF</w:t>
          </w:r>
        </w:p>
      </w:tc>
      <w:tc>
        <w:tcPr>
          <w:tcW w:w="4820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Bourses de mobilité francophone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8"/>
      <w:gridCol w:w="4820"/>
    </w:tblGrid>
    <w:tr>
      <w:trPr/>
      <w:tc>
        <w:tcPr>
          <w:tcW w:w="4818" w:type="dxa"/>
          <w:tcBorders/>
        </w:tcPr>
        <w:p>
          <w:pPr>
            <w:pStyle w:val="Header"/>
            <w:rPr>
              <w:sz w:val="16"/>
              <w:szCs w:val="20"/>
              <w:lang w:val="fr-FR"/>
            </w:rPr>
          </w:pPr>
          <w:r>
            <w:rPr>
              <w:sz w:val="16"/>
              <w:szCs w:val="20"/>
              <w:lang w:val="fr-FR"/>
            </w:rPr>
            <w:t>AUF</w:t>
          </w:r>
        </w:p>
      </w:tc>
      <w:tc>
        <w:tcPr>
          <w:tcW w:w="4820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Bourses de mobilité francophone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8"/>
      <w:gridCol w:w="4820"/>
    </w:tblGrid>
    <w:tr>
      <w:trPr/>
      <w:tc>
        <w:tcPr>
          <w:tcW w:w="4818" w:type="dxa"/>
          <w:tcBorders/>
        </w:tcPr>
        <w:p>
          <w:pPr>
            <w:pStyle w:val="Header"/>
            <w:rPr>
              <w:sz w:val="16"/>
              <w:szCs w:val="20"/>
              <w:lang w:val="fr-FR"/>
            </w:rPr>
          </w:pPr>
          <w:r>
            <w:rPr>
              <w:sz w:val="16"/>
              <w:szCs w:val="20"/>
              <w:lang w:val="fr-FR"/>
            </w:rPr>
            <w:t>AUF</w:t>
          </w:r>
        </w:p>
      </w:tc>
      <w:tc>
        <w:tcPr>
          <w:tcW w:w="4820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Bourses de mobilité francophone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8"/>
      <w:gridCol w:w="4820"/>
    </w:tblGrid>
    <w:tr>
      <w:trPr/>
      <w:tc>
        <w:tcPr>
          <w:tcW w:w="4818" w:type="dxa"/>
          <w:tcBorders/>
        </w:tcPr>
        <w:p>
          <w:pPr>
            <w:pStyle w:val="Header"/>
            <w:rPr>
              <w:sz w:val="16"/>
              <w:szCs w:val="20"/>
              <w:lang w:val="fr-FR"/>
            </w:rPr>
          </w:pPr>
          <w:r>
            <w:rPr>
              <w:sz w:val="16"/>
              <w:szCs w:val="20"/>
              <w:lang w:val="fr-FR"/>
            </w:rPr>
            <w:t>AUF</w:t>
          </w:r>
        </w:p>
      </w:tc>
      <w:tc>
        <w:tcPr>
          <w:tcW w:w="4820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Bourses de mobilité francophone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8"/>
      <w:gridCol w:w="4820"/>
    </w:tblGrid>
    <w:tr>
      <w:trPr/>
      <w:tc>
        <w:tcPr>
          <w:tcW w:w="4818" w:type="dxa"/>
          <w:tcBorders/>
        </w:tcPr>
        <w:p>
          <w:pPr>
            <w:pStyle w:val="Header"/>
            <w:rPr>
              <w:sz w:val="16"/>
              <w:szCs w:val="20"/>
              <w:lang w:val="fr-FR"/>
            </w:rPr>
          </w:pPr>
          <w:r>
            <w:rPr>
              <w:sz w:val="16"/>
              <w:szCs w:val="20"/>
              <w:lang w:val="fr-FR"/>
            </w:rPr>
            <w:t>AUF</w:t>
          </w:r>
        </w:p>
      </w:tc>
      <w:tc>
        <w:tcPr>
          <w:tcW w:w="4820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Bourses de mobilité francophone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8"/>
      <w:gridCol w:w="4820"/>
    </w:tblGrid>
    <w:tr>
      <w:trPr/>
      <w:tc>
        <w:tcPr>
          <w:tcW w:w="4818" w:type="dxa"/>
          <w:tcBorders/>
        </w:tcPr>
        <w:p>
          <w:pPr>
            <w:pStyle w:val="Header"/>
            <w:rPr>
              <w:sz w:val="16"/>
              <w:szCs w:val="20"/>
              <w:lang w:val="fr-FR"/>
            </w:rPr>
          </w:pPr>
          <w:r>
            <w:rPr>
              <w:sz w:val="16"/>
              <w:szCs w:val="20"/>
              <w:lang w:val="fr-FR"/>
            </w:rPr>
            <w:t>AUF</w:t>
          </w:r>
        </w:p>
      </w:tc>
      <w:tc>
        <w:tcPr>
          <w:tcW w:w="4820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Bourses de mobilité francophone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97"/>
      <w:gridCol w:w="7441"/>
    </w:tblGrid>
    <w:tr>
      <w:trPr/>
      <w:tc>
        <w:tcPr>
          <w:tcW w:w="2197" w:type="dxa"/>
          <w:tcBorders/>
        </w:tcPr>
        <w:p>
          <w:pPr>
            <w:pStyle w:val="Head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714375" cy="7143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41" w:type="dxa"/>
          <w:tcBorders/>
        </w:tcPr>
        <w:p>
          <w:pPr>
            <w:pStyle w:val="Heading1"/>
            <w:jc w:val="right"/>
            <w:rPr>
              <w:rFonts w:ascii="Arial" w:hAnsi="Arial" w:cs="Arial"/>
              <w:i w:val="false"/>
              <w:i w:val="false"/>
              <w:iCs w:val="false"/>
              <w:color w:val="000000"/>
              <w:sz w:val="28"/>
            </w:rPr>
          </w:pPr>
          <w:r>
            <w:rPr>
              <w:rFonts w:cs="Arial" w:ascii="Arial" w:hAnsi="Arial"/>
              <w:i w:val="false"/>
              <w:iCs w:val="false"/>
              <w:color w:val="000000"/>
              <w:sz w:val="28"/>
            </w:rPr>
            <w:t>BOURSES DE MOBILITÉ FRANCOPHONE</w:t>
          </w:r>
        </w:p>
        <w:p>
          <w:pPr>
            <w:pStyle w:val="Normal"/>
            <w:jc w:val="right"/>
            <w:rPr>
              <w:rFonts w:ascii="Arial" w:hAnsi="Arial" w:cs="Arial"/>
              <w:i/>
              <w:i/>
              <w:iCs/>
              <w:color w:val="000000"/>
              <w:sz w:val="18"/>
            </w:rPr>
          </w:pPr>
          <w:r>
            <w:rPr>
              <w:rFonts w:cs="Arial"/>
              <w:i/>
              <w:iCs/>
              <w:color w:val="000000"/>
              <w:sz w:val="18"/>
            </w:rPr>
          </w:r>
        </w:p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Mobilité scientifique et universitaire</w:t>
          </w:r>
        </w:p>
        <w:p>
          <w:pPr>
            <w:pStyle w:val="Normal"/>
            <w:jc w:val="right"/>
            <w:rPr>
              <w:sz w:val="16"/>
            </w:rPr>
          </w:pPr>
          <w:r>
            <w:rPr>
              <w:sz w:val="18"/>
            </w:rPr>
            <w:t>AGENCE UNIVERSITAIRE DE LA FRANCOPHONIE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8"/>
      <w:gridCol w:w="4820"/>
    </w:tblGrid>
    <w:tr>
      <w:trPr/>
      <w:tc>
        <w:tcPr>
          <w:tcW w:w="4818" w:type="dxa"/>
          <w:tcBorders/>
        </w:tcPr>
        <w:p>
          <w:pPr>
            <w:pStyle w:val="Header"/>
            <w:rPr>
              <w:sz w:val="16"/>
              <w:szCs w:val="20"/>
              <w:lang w:val="fr-FR"/>
            </w:rPr>
          </w:pPr>
          <w:r>
            <w:rPr>
              <w:sz w:val="16"/>
              <w:szCs w:val="20"/>
              <w:lang w:val="fr-FR"/>
            </w:rPr>
            <w:t>AUF</w:t>
          </w:r>
        </w:p>
      </w:tc>
      <w:tc>
        <w:tcPr>
          <w:tcW w:w="4820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Bourses de mobilité francophone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8"/>
      <w:gridCol w:w="4820"/>
    </w:tblGrid>
    <w:tr>
      <w:trPr/>
      <w:tc>
        <w:tcPr>
          <w:tcW w:w="4818" w:type="dxa"/>
          <w:tcBorders/>
        </w:tcPr>
        <w:p>
          <w:pPr>
            <w:pStyle w:val="Header"/>
            <w:rPr>
              <w:sz w:val="16"/>
              <w:szCs w:val="20"/>
              <w:lang w:val="fr-FR"/>
            </w:rPr>
          </w:pPr>
          <w:r>
            <w:rPr>
              <w:sz w:val="16"/>
              <w:szCs w:val="20"/>
              <w:lang w:val="fr-FR"/>
            </w:rPr>
            <w:t>AUF</w:t>
          </w:r>
        </w:p>
      </w:tc>
      <w:tc>
        <w:tcPr>
          <w:tcW w:w="4820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Bourses de mobilité francophone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8"/>
      <w:gridCol w:w="4820"/>
    </w:tblGrid>
    <w:tr>
      <w:trPr/>
      <w:tc>
        <w:tcPr>
          <w:tcW w:w="4818" w:type="dxa"/>
          <w:tcBorders/>
        </w:tcPr>
        <w:p>
          <w:pPr>
            <w:pStyle w:val="Header"/>
            <w:rPr>
              <w:sz w:val="16"/>
              <w:szCs w:val="20"/>
              <w:lang w:val="fr-FR"/>
            </w:rPr>
          </w:pPr>
          <w:r>
            <w:rPr>
              <w:sz w:val="16"/>
              <w:szCs w:val="20"/>
              <w:lang w:val="fr-FR"/>
            </w:rPr>
            <w:t>AUF</w:t>
          </w:r>
        </w:p>
      </w:tc>
      <w:tc>
        <w:tcPr>
          <w:tcW w:w="4820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Bourses de mobilité francophone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8"/>
      <w:gridCol w:w="4820"/>
    </w:tblGrid>
    <w:tr>
      <w:trPr/>
      <w:tc>
        <w:tcPr>
          <w:tcW w:w="4818" w:type="dxa"/>
          <w:tcBorders/>
        </w:tcPr>
        <w:p>
          <w:pPr>
            <w:pStyle w:val="Header"/>
            <w:rPr>
              <w:sz w:val="16"/>
              <w:szCs w:val="20"/>
              <w:lang w:val="fr-FR"/>
            </w:rPr>
          </w:pPr>
          <w:r>
            <w:rPr>
              <w:sz w:val="16"/>
              <w:szCs w:val="20"/>
              <w:lang w:val="fr-FR"/>
            </w:rPr>
            <w:t>AUF</w:t>
          </w:r>
        </w:p>
      </w:tc>
      <w:tc>
        <w:tcPr>
          <w:tcW w:w="4820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Bourses de mobilité francophone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8"/>
      <w:gridCol w:w="4820"/>
    </w:tblGrid>
    <w:tr>
      <w:trPr/>
      <w:tc>
        <w:tcPr>
          <w:tcW w:w="4818" w:type="dxa"/>
          <w:tcBorders/>
        </w:tcPr>
        <w:p>
          <w:pPr>
            <w:pStyle w:val="Header"/>
            <w:rPr>
              <w:sz w:val="16"/>
              <w:szCs w:val="20"/>
              <w:lang w:val="fr-FR"/>
            </w:rPr>
          </w:pPr>
          <w:r>
            <w:rPr>
              <w:sz w:val="16"/>
              <w:szCs w:val="20"/>
              <w:lang w:val="fr-FR"/>
            </w:rPr>
            <w:t>AUF</w:t>
          </w:r>
        </w:p>
      </w:tc>
      <w:tc>
        <w:tcPr>
          <w:tcW w:w="4820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Bourses de mobilité francophone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8"/>
      <w:gridCol w:w="4820"/>
    </w:tblGrid>
    <w:tr>
      <w:trPr/>
      <w:tc>
        <w:tcPr>
          <w:tcW w:w="4818" w:type="dxa"/>
          <w:tcBorders/>
        </w:tcPr>
        <w:p>
          <w:pPr>
            <w:pStyle w:val="Header"/>
            <w:rPr>
              <w:sz w:val="16"/>
              <w:szCs w:val="20"/>
              <w:lang w:val="fr-FR"/>
            </w:rPr>
          </w:pPr>
          <w:r>
            <w:rPr>
              <w:sz w:val="16"/>
              <w:szCs w:val="20"/>
              <w:lang w:val="fr-FR"/>
            </w:rPr>
            <w:t>AUF</w:t>
          </w:r>
        </w:p>
      </w:tc>
      <w:tc>
        <w:tcPr>
          <w:tcW w:w="4820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Bourses de mobilité francophone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8"/>
      <w:gridCol w:w="4820"/>
    </w:tblGrid>
    <w:tr>
      <w:trPr/>
      <w:tc>
        <w:tcPr>
          <w:tcW w:w="4818" w:type="dxa"/>
          <w:tcBorders/>
        </w:tcPr>
        <w:p>
          <w:pPr>
            <w:pStyle w:val="Header"/>
            <w:rPr>
              <w:sz w:val="16"/>
              <w:szCs w:val="20"/>
              <w:lang w:val="fr-FR"/>
            </w:rPr>
          </w:pPr>
          <w:r>
            <w:rPr>
              <w:sz w:val="16"/>
              <w:szCs w:val="20"/>
              <w:lang w:val="fr-FR"/>
            </w:rPr>
            <w:t>AUF</w:t>
          </w:r>
        </w:p>
      </w:tc>
      <w:tc>
        <w:tcPr>
          <w:tcW w:w="4820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Bourses de mobilité francophone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;Tahoma" w:hAnsi="Arial Rounded MT Bold;Tahoma" w:cs="Arial Rounded MT Bold;Tahoma"/>
      <w:b/>
      <w:bCs/>
      <w:i/>
      <w:iCs/>
      <w:color w:val="FFFFFF"/>
      <w:sz w:val="18"/>
      <w:szCs w:val="1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16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mallCaps/>
      <w:sz w:val="28"/>
      <w:szCs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  <w:bCs/>
      <w:i/>
      <w:iCs/>
      <w:smallCaps/>
      <w:shadow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bottom w:val="single" w:sz="4" w:space="1" w:color="000000"/>
      </w:pBdr>
      <w:jc w:val="center"/>
    </w:pPr>
    <w:rPr/>
  </w:style>
  <w:style w:type="paragraph" w:styleId="List">
    <w:name w:val="List"/>
    <w:basedOn w:val="Normal"/>
    <w:pPr>
      <w:numPr>
        <w:ilvl w:val="0"/>
        <w:numId w:val="4"/>
      </w:numPr>
      <w:tabs>
        <w:tab w:val="clear" w:pos="709"/>
        <w:tab w:val="left" w:pos="284" w:leader="none"/>
      </w:tabs>
      <w:jc w:val="both"/>
    </w:pPr>
    <w:rPr>
      <w:rFonts w:ascii="Comic Sans MS" w:hAnsi="Comic Sans MS" w:cs="Comic Sans MS"/>
      <w:sz w:val="16"/>
      <w:szCs w:val="16"/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Corpsdetexte3">
    <w:name w:val="Corps de texte 3"/>
    <w:basedOn w:val="Normal"/>
    <w:qFormat/>
    <w:pPr>
      <w:autoSpaceDE w:val="false"/>
    </w:pPr>
    <w:rPr>
      <w:sz w:val="16"/>
      <w:szCs w:val="16"/>
      <w:lang w:val="fr-FR"/>
    </w:rPr>
  </w:style>
  <w:style w:type="paragraph" w:styleId="Footnote">
    <w:name w:val="Footnote Text"/>
    <w:basedOn w:val="Normal"/>
    <w:pPr/>
    <w:rPr>
      <w:rFonts w:ascii="Times" w:hAnsi="Times" w:cs="Times"/>
      <w:sz w:val="20"/>
      <w:szCs w:val="20"/>
      <w:lang w:val="en-US"/>
    </w:rPr>
  </w:style>
  <w:style w:type="paragraph" w:styleId="Listepuces2">
    <w:name w:val="Liste à puces 2"/>
    <w:basedOn w:val="Normal"/>
    <w:qFormat/>
    <w:pPr>
      <w:numPr>
        <w:ilvl w:val="0"/>
        <w:numId w:val="2"/>
      </w:numPr>
      <w:tabs>
        <w:tab w:val="clear" w:pos="709"/>
        <w:tab w:val="left" w:pos="284" w:leader="none"/>
        <w:tab w:val="left" w:pos="360" w:leader="none"/>
      </w:tabs>
      <w:ind w:left="284" w:hanging="284"/>
      <w:jc w:val="both"/>
    </w:pPr>
    <w:rPr>
      <w:rFonts w:ascii="Comic Sans MS" w:hAnsi="Comic Sans MS" w:cs="Comic Sans MS"/>
      <w:sz w:val="16"/>
      <w:szCs w:val="16"/>
      <w:lang w:val="fr-FR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jc w:val="both"/>
    </w:pPr>
    <w:rPr>
      <w:sz w:val="20"/>
      <w:szCs w:val="20"/>
      <w:lang w:val="fr-FR"/>
    </w:rPr>
  </w:style>
  <w:style w:type="paragraph" w:styleId="Style11">
    <w:name w:val="Style1"/>
    <w:basedOn w:val="Corpsdetexte3"/>
    <w:qFormat/>
    <w:pPr>
      <w:autoSpaceDE w:val="true"/>
      <w:jc w:val="both"/>
    </w:pPr>
    <w:rPr>
      <w:rFonts w:ascii="Comic Sans MS" w:hAnsi="Comic Sans MS" w:cs="Comic Sans MS"/>
      <w:i/>
      <w:iCs/>
      <w:sz w:val="20"/>
      <w:szCs w:val="20"/>
    </w:rPr>
  </w:style>
  <w:style w:type="paragraph" w:styleId="Xl22">
    <w:name w:val="xl22"/>
    <w:basedOn w:val="Normal"/>
    <w:qFormat/>
    <w:pPr>
      <w:spacing w:before="280" w:after="280"/>
    </w:pPr>
    <w:rPr>
      <w:rFonts w:ascii="Arial Narrow" w:hAnsi="Arial Narrow" w:eastAsia="Arial Unicode MS" w:cs="Arial Narrow"/>
    </w:rPr>
  </w:style>
  <w:style w:type="paragraph" w:styleId="Xl23">
    <w:name w:val="xl23"/>
    <w:basedOn w:val="Normal"/>
    <w:qFormat/>
    <w:pPr>
      <w:pBdr>
        <w:top w:val="double" w:sz="6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Narrow"/>
      <w:b/>
      <w:bCs/>
    </w:rPr>
  </w:style>
  <w:style w:type="paragraph" w:styleId="Xl24">
    <w:name w:val="xl24"/>
    <w:basedOn w:val="Normal"/>
    <w:qFormat/>
    <w:pPr>
      <w:pBdr>
        <w:top w:val="double" w:sz="6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Narrow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Narrow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</w:pPr>
    <w:rPr>
      <w:rFonts w:ascii="Arial Narrow" w:hAnsi="Arial Narrow" w:eastAsia="Arial Unicode MS" w:cs="Arial Narrow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Narrow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Narrow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Narrow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280" w:after="280"/>
    </w:pPr>
    <w:rPr>
      <w:rFonts w:ascii="Arial Narrow" w:hAnsi="Arial Narrow" w:eastAsia="Arial Unicode MS" w:cs="Arial Narrow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eastAsia="Arial Unicode MS" w:cs="Arial Narrow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280" w:after="280"/>
    </w:pPr>
    <w:rPr>
      <w:rFonts w:ascii="Arial Narrow" w:hAnsi="Arial Narrow" w:eastAsia="Arial Unicode MS" w:cs="Arial Narrow"/>
    </w:rPr>
  </w:style>
  <w:style w:type="paragraph" w:styleId="Xl33">
    <w:name w:val="xl3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Narrow"/>
      <w:b/>
      <w:bCs/>
    </w:rPr>
  </w:style>
  <w:style w:type="paragraph" w:styleId="Xl34">
    <w:name w:val="xl34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00FFFF" w:val="clear"/>
      <w:spacing w:before="280" w:after="280"/>
      <w:jc w:val="center"/>
    </w:pPr>
    <w:rPr>
      <w:rFonts w:ascii="Arial Narrow" w:hAnsi="Arial Narrow" w:eastAsia="Arial Unicode MS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rFonts w:ascii="Arial Narrow" w:hAnsi="Arial Narrow" w:eastAsia="Arial Unicode MS" w:cs="Arial Narrow"/>
      <w:b/>
      <w:bCs/>
    </w:rPr>
  </w:style>
  <w:style w:type="paragraph" w:styleId="Xl37">
    <w:name w:val="xl3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Narrow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Narrow"/>
      <w:b/>
      <w:bCs/>
      <w:sz w:val="28"/>
      <w:szCs w:val="28"/>
    </w:rPr>
  </w:style>
  <w:style w:type="paragraph" w:styleId="Xl39">
    <w:name w:val="xl39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Narrow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Narrow"/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eastAsia="Arial Unicode MS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21:56:00Z</dcterms:created>
  <dc:creator>AUF; Programme 6; Nathalie BENDBIKO; </dc:creator>
  <dc:description/>
  <cp:keywords>appels d'offres; appels; AO; mobilités; bourses;</cp:keywords>
  <dc:language>en-US</dc:language>
  <cp:lastModifiedBy>adolfo.de-paz-vela</cp:lastModifiedBy>
  <cp:lastPrinted>2004-07-27T21:46:00Z</cp:lastPrinted>
  <dcterms:modified xsi:type="dcterms:W3CDTF">2005-09-13T17:26:00Z</dcterms:modified>
  <cp:revision>10</cp:revision>
  <dc:subject>Listes de codes; 2005-2006; </dc:subject>
  <dc:title>Bourses de mobilités francophones; </dc:title>
</cp:coreProperties>
</file>